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100636448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                    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BADANIE FIZYKAL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Wydział Nauk o Zdrowiu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Ratownictwo medyczne z bezpieczeństwem morskim i sektora offshor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Nie dotyczy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vertAlign w:val="superscript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jednolite magisterskie □</w:t>
            </w:r>
            <w:r>
              <w:rPr>
                <w:rFonts w:eastAsia="Calibri"/>
                <w:i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ok 1, semestr (II)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pkt ECTS – semestr I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 xml:space="preserve">Wykłady – 10h, ćwiczenia kliniczne – 30h 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 zaliczenie na ocenę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opis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testow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x</w:t>
              <w:tab/>
              <w:t>praktyczne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□</w:t>
            </w:r>
            <w:r>
              <w:rPr>
                <w:rFonts w:eastAsia="Calibri"/>
                <w:i/>
                <w:lang w:eastAsia="en-US"/>
              </w:rPr>
              <w:tab/>
              <w:t>ust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 hab. n. med. i zdr. Małgorzata Szkup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 hab. n. med. i zdr. Małgorzata Szkup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eastAsia="en-US"/>
              </w:rPr>
              <w:t>malgorzata.szkup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/adres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Samodzielna Pracownia Pielęgniarstwa Społecznego, Szczecin, ul. Żołnierska 48, pokój 115, tel. 918106262, pielspol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rzygotowanie studenta do samodzielnego przeprowadzenia badania fizykalnego w zakresie niezbędnym do podjęcia medycznych czynności ratunkowych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Wiedza na poziomie szkoły średniej oraz uzyskanie efektów uczenia się w zakresie wiedzy z anatomii i fizjologii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Umiejętności na poziomie szkoły średniej oraz uzyskanie efektów uczenia się w zakresie umiejętności z anatomii i fizjologii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Systematyczność w nauce, odpowiedzialność za podjęte zadania, umiejętność pracy w grupie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27"/>
        <w:gridCol w:w="571"/>
        <w:gridCol w:w="471"/>
        <w:gridCol w:w="141"/>
        <w:gridCol w:w="707"/>
        <w:gridCol w:w="521"/>
        <w:gridCol w:w="740"/>
        <w:gridCol w:w="486"/>
        <w:gridCol w:w="612"/>
        <w:gridCol w:w="616"/>
        <w:gridCol w:w="564"/>
        <w:gridCol w:w="7"/>
      </w:tblGrid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lp. efektu uczenia się </w:t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ie/umie/potrafi: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ów uczenia się dla kierunku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01</w:t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na i rozumie zasady badania przedmiotowego w zakresie niezbędnym do prowadzenia medycznych czynności ratunkowych i udzielania świadczeń zdrowotnych innych niż medyczne czynności ratunkowe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.W25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1</w:t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afi przeprowadzać badanie przedmiotowe pacjenta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.U4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, O, ZP</w:t>
            </w:r>
          </w:p>
        </w:tc>
      </w:tr>
      <w:tr>
        <w:trPr>
          <w:trHeight w:val="13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2</w:t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trafi przeprowadzać wywiad medyczny z pacjentem dorosłym w zakresie niezbędnym do podjęcia medycznych czynności ratunkowych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.U7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, O, ZP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afi oceniać stan świadomości pacjenta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U8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, O, ZP</w:t>
            </w:r>
          </w:p>
        </w:tc>
      </w:tr>
      <w:tr>
        <w:trPr>
          <w:trHeight w:val="12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4</w:t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afi przeprowadzać badanie fizykalne pacjenta dorosłego w zakresie niezbędnym do ustalenia jego stanu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.U10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, O, ZP</w:t>
            </w:r>
          </w:p>
        </w:tc>
      </w:tr>
      <w:tr>
        <w:trPr>
          <w:trHeight w:val="165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afi oceniać i opisywać stan somatyczny i psychiczny pacjenta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U15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, O, ZP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06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rafi oceniać stan neurologiczny pacjenta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U17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, O, ZP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1</w:t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st gotów do aktywnego słuchania, nawiązywania kontaktów interpersonalnych, skutecznego i empatycznego porozumiewania się z pacjentem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.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ZP</w:t>
            </w:r>
          </w:p>
        </w:tc>
      </w:tr>
      <w:tr>
        <w:trPr>
          <w:trHeight w:val="28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02</w:t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gotów do samodzielnego wykonywania zawodu zgodnie z zasadami etyki ogólnej i zawodowej oraz holistycznego i zindywidualizowanego podejścia do pacjenta, uwzględniającego poszanowanie jego praw.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3.</w:t>
            </w:r>
          </w:p>
        </w:tc>
        <w:tc>
          <w:tcPr>
            <w:tcW w:w="2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ZP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</w:rPr>
              <w:t>Tabela efektów UCZENIA SIĘ</w:t>
            </w:r>
            <w:r>
              <w:rPr>
                <w:rFonts w:eastAsia="Calibri"/>
                <w:b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 efektu uczenia się</w:t>
            </w:r>
          </w:p>
        </w:tc>
        <w:tc>
          <w:tcPr>
            <w:tcW w:w="34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8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</w:tr>
      <w:tr>
        <w:trPr>
          <w:trHeight w:val="156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kład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inarium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b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E-learning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nne formy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.W25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.U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.U7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U8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.U1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5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U1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6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.U17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.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0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3.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X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Lp. treści programowe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Treści programowe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Liczba godzin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ykłady: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danie podmiotowe pacjenta – ogólne zasady prowadzenia badania podmiotowego i jego dokumentowania. Schemat badania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U02, </w:t>
            </w:r>
            <w:r>
              <w:rPr>
                <w:sz w:val="22"/>
                <w:szCs w:val="22"/>
              </w:rPr>
              <w:t>K1, K3.</w:t>
            </w:r>
          </w:p>
        </w:tc>
      </w:tr>
      <w:tr>
        <w:trPr>
          <w:trHeight w:val="5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i techniki kompleksowego badania przedmiotowego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W01, </w:t>
            </w:r>
            <w:r>
              <w:rPr/>
              <w:t>U01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czenie wyników badania podmiotowego i przedmiotowego w formułowaniu oceny stanu zdrowia pacjenta w zakresie niezbędnym do prowadzenia medycznych czynności ratunkowych i udzielania świadczeń zdrowotnych innych niż medyczne czynności ratunkowe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/>
              <w:t>W01, U02, U04, U0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Ćwiczenia kliniczne: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Badanie podmiotowe i przedmiotowe pacjenta – praktyczne zastosowanie ogólnych zasad prowadzenia badania przez ratownika medycznego. Schemat badania przedmiotowego. Ocena stanu ogólnego pacjenta dorosłego i dziecka. Wykonywanie pomiarów antropometrycznych i oceny parametrów życiowych pacjenta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W01, U01, U02, U04, U05, </w:t>
            </w:r>
            <w:r>
              <w:rPr>
                <w:sz w:val="22"/>
                <w:szCs w:val="22"/>
              </w:rPr>
              <w:t>K1, K3.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stanu umysłowego i badanie stanu psychicznego pacjenta dorosłego i dziecka. Rozpoznawanie podstawowych objawów zaburzeń stanu psychicznego pacjenta przez ratownika medycznego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01, U01, U05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Badanie fizykalne układu neurologicznego. Rozpoznawanie przez ratownika medycznego objawów patologicznych ze strony układu neurologicznego. Ocena stanu świadomości pacjenta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01, U01, U03</w:t>
            </w:r>
          </w:p>
        </w:tc>
      </w:tr>
      <w:tr>
        <w:trPr>
          <w:trHeight w:val="2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Badanie fizykalne: skóra, włosy, paznokcie. Udział ratownika medycznego w ocenie stanu i objawów chorobowych ze strony skóry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01, U0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Badanie fizykalne głowy i szyi: ucho, oczy, nos, jama ustna, gardło, węzły chłonne. Udział ratownika medycznego w ocenie narządów zmysłów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01, U0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Badanie fizykalne piersi i układu moczowo-płciowego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01, U0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7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danie </w:t>
            </w:r>
            <w:r>
              <w:rPr/>
              <w:t>fizykalne</w:t>
            </w:r>
            <w:r>
              <w:rPr>
                <w:rFonts w:cs="Times New Roman" w:ascii="Times New Roman" w:hAnsi="Times New Roman"/>
              </w:rPr>
              <w:t xml:space="preserve"> klatki piersiowej i układu oddechowego. Rozpoznawanie objawów patologicznych ze strony układu oddechowego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01, U01</w:t>
            </w:r>
          </w:p>
        </w:tc>
      </w:tr>
      <w:tr>
        <w:trPr>
          <w:trHeight w:val="1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8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danie </w:t>
            </w:r>
            <w:r>
              <w:rPr/>
              <w:t>fizykalne</w:t>
            </w:r>
            <w:r>
              <w:rPr>
                <w:rFonts w:cs="Times New Roman" w:ascii="Times New Roman" w:hAnsi="Times New Roman"/>
              </w:rPr>
              <w:t xml:space="preserve"> jamy brzusznej i układu pokarmowego. Badanie odbytu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01, U01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9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danie </w:t>
            </w:r>
            <w:r>
              <w:rPr/>
              <w:t>fizykalne</w:t>
            </w:r>
            <w:r>
              <w:rPr>
                <w:rFonts w:cs="Times New Roman" w:ascii="Times New Roman" w:hAnsi="Times New Roman"/>
              </w:rPr>
              <w:t xml:space="preserve"> serca i układu sercowo-naczyniowego. Rozpoznawanie objawów patologicznych ze strony serca i układu sercowo-naczyniowego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01, U01</w:t>
            </w:r>
          </w:p>
        </w:tc>
      </w:tr>
      <w:tr>
        <w:trPr>
          <w:trHeight w:val="2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1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danie </w:t>
            </w:r>
            <w:r>
              <w:rPr/>
              <w:t>fizykalne</w:t>
            </w:r>
            <w:r>
              <w:rPr>
                <w:rFonts w:cs="Times New Roman" w:ascii="Times New Roman" w:hAnsi="Times New Roman"/>
              </w:rPr>
              <w:t xml:space="preserve"> układu mięśniowo-szkieletowego. Rozpoznawanie objawów patologicznych ze strony układu mięśniowo-szkieletowego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W01, U0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Epstein O., Perkin D., de Bono D., Cookson J.: Badanie kliniczne. Wyd. Czelej, Lublin 200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Allan M.A., Marsh J.: Wywiad i badanie przedmiotowe. Wyd. Urban &amp; Partner, Wrocław 200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Dyk D.: Badanie fizykalne w pielęgniarstwie. Wyd. PZWL, Warszawa 2016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Krajewska-Kułak E., Szczepański M. (red.): Badanie fizykalne w praktyce pielęgniarek i położnych. Wyd. Czelej, Lublin 2008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Nakład pracy studenta  </w:t>
            </w:r>
          </w:p>
        </w:tc>
      </w:tr>
      <w:tr>
        <w:trPr>
          <w:trHeight w:val="584" w:hRule="atLeast"/>
        </w:trPr>
        <w:tc>
          <w:tcPr>
            <w:tcW w:w="4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udział w zajęciach, aktywność, przygotowanie sprawozdania, itp.)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bciążenie studenta [h]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4" w:hRule="atLeast"/>
        </w:trPr>
        <w:tc>
          <w:tcPr>
            <w:tcW w:w="4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odziny kontaktowe z nauczycielem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400" w:hRule="atLeast"/>
        </w:trPr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ćwiczeń/seminarium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tanie wskazanej literatury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Napisanie raportu z laboratorium/ćwiczeń/przygotowanie projektu/referatu itp.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kolokwium/kartkówki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gotowanie do egzaminu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nne …..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maryczne obciążenie pracy studenta</w:t>
            </w:r>
          </w:p>
        </w:tc>
        <w:tc>
          <w:tcPr>
            <w:tcW w:w="5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</w:tr>
      <w:tr>
        <w:trPr>
          <w:trHeight w:val="400" w:hRule="atLeast"/>
        </w:trPr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unkty ECTS za moduł/przedmiot</w:t>
            </w:r>
          </w:p>
        </w:tc>
        <w:tc>
          <w:tcPr>
            <w:tcW w:w="5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>*Sposoby weryfikacji efektów kształcenia:</w:t>
      </w:r>
    </w:p>
    <w:p>
      <w:pPr>
        <w:pStyle w:val="Normal"/>
        <w:rPr>
          <w:sz w:val="22"/>
          <w:szCs w:val="22"/>
          <w:lang w:eastAsia="en-US"/>
        </w:rPr>
      </w:pPr>
      <w:bookmarkStart w:id="0" w:name="_Hlk24303437"/>
      <w:r>
        <w:rPr>
          <w:sz w:val="22"/>
          <w:szCs w:val="22"/>
          <w:lang w:eastAsia="en-US"/>
        </w:rPr>
        <w:t xml:space="preserve">O - ocena aktywności i postawy studenta </w:t>
      </w:r>
      <w:bookmarkEnd w:id="0"/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ZT – zaliczenie testowe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ZP – zaliczenie praktyczne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Przykładowe sposoby weryfikacji efektów kształcenia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P – egzamin pisem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U - egzamin ust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T – egzamin testowy</w:t>
      </w:r>
    </w:p>
    <w:p>
      <w:pPr>
        <w:pStyle w:val="Normal"/>
        <w:rPr/>
      </w:pPr>
      <w:r>
        <w:rPr>
          <w:rFonts w:eastAsia="Calibri"/>
          <w:lang w:eastAsia="en-US"/>
        </w:rPr>
        <w:t>EPR – egzamin praktyczny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K – kolokwium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R – referat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 – sprawdzenie umiejętności praktycznych</w:t>
      </w:r>
    </w:p>
    <w:p>
      <w:pPr>
        <w:pStyle w:val="Normal"/>
        <w:rPr/>
      </w:pPr>
      <w:r>
        <w:rPr>
          <w:rFonts w:eastAsia="Calibri"/>
          <w:lang w:eastAsia="en-US"/>
        </w:rPr>
        <w:t>RZĆ – raport z ćwiczeń z dyskusją wyników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L - sprawozdanie laboratoryjn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P – studium przypadku</w:t>
      </w:r>
    </w:p>
    <w:p>
      <w:pPr>
        <w:pStyle w:val="Normal"/>
        <w:rPr/>
      </w:pPr>
      <w:r>
        <w:rPr>
          <w:rFonts w:eastAsia="Calibri"/>
          <w:lang w:eastAsia="en-US"/>
        </w:rPr>
        <w:t>PS - ocena umiejętności pracy samodzielnej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W – kartkówka przed rozpoczęciem zajęć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PM – prezentacja multimedialn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i inne</w:t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6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/>
      <w:sz w:val="20"/>
    </w:rPr>
  </w:style>
  <w:style w:type="character" w:styleId="WW8Num23z0">
    <w:name w:val="WW8Num23z0"/>
    <w:qFormat/>
    <w:rPr>
      <w:b w:val="false"/>
      <w:color w:val="000000"/>
      <w:sz w:val="20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9:54:00Z</dcterms:created>
  <dc:creator>agh</dc:creator>
  <dc:description/>
  <cp:keywords/>
  <dc:language>en-US</dc:language>
  <cp:lastModifiedBy>Szkup Małgorzata</cp:lastModifiedBy>
  <cp:lastPrinted>2019-03-28T12:35:00Z</cp:lastPrinted>
  <dcterms:modified xsi:type="dcterms:W3CDTF">2023-10-24T09:05:00Z</dcterms:modified>
  <cp:revision>8</cp:revision>
  <dc:subject/>
  <dc:title>ZARZĄDZENIE REKTORA nr</dc:title>
</cp:coreProperties>
</file>